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АДМИНИСТРАЦИЯ ЧЕРНИГОВСКОГО СЕЛЬСКОГО ПОСЕЛЕНИЯ  БЕЛОРЕЧЕНСКИЙ РАЙОН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5 марта 2018 года                           № 15</w:t>
      </w:r>
      <w:r>
        <w:rPr>
          <w:rFonts w:cs="Arial" w:ascii="Arial" w:hAnsi="Arial"/>
        </w:rPr>
        <w:t xml:space="preserve">                                      </w:t>
      </w:r>
      <w:r>
        <w:rPr>
          <w:rFonts w:cs="Arial" w:ascii="Arial" w:hAnsi="Arial"/>
          <w:lang w:val="en-US" w:eastAsia="en-US"/>
        </w:rPr>
        <w:t>п.Молодеж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Черниговского сельского поселения Белореченского района от 29 апреля 2013 года № 48 «Об утверждении Порядка организации рассмотрения письменных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устных обращений и приема граждан в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Черниговского сельского поселения Белоречен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нормативных правовых актов администрации Черниговского сельского поселения Белореченского района в соответствие с Федеральным законом от 27 ноября  2017 года № 355-ФЗ «О внесении изменений в Федеральный закон «О порядке рассмотрения обращений граждан Российской Федерации», </w:t>
      </w:r>
      <w:r>
        <w:rPr>
          <w:rFonts w:cs="Arial" w:ascii="Arial" w:hAnsi="Arial"/>
          <w:spacing w:val="-4"/>
        </w:rPr>
        <w:t xml:space="preserve">руководствуясь статьей 32 Устава Черниговского сельского поселения Белореченского района, постановляю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приложение к постановлению администрации Черниговского сельского поселения Белореченского района от 29 апреля 2013  года № 48 «Об утверждении Порядка организации рассмотрения письменных, устных обращений и приема граждан в администрации Черниговского сельского поселения Белореченского района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Раздел 2 изложить в новой редакции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« 2.Порядок работы с письменными обращениям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1.Общие требования к оформлению обращени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.1. 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именование органа местного самоуправления либо фамилию, имя, отчество соответствующего должностного лица либо соответствующего должностного л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фамилию, имя, отчество (последнее – при наличии) заявител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уть предложения, заявления, жалоб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чную подпись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2. Обращение может быть доставлено непосредственно гражданином, его представителем, поступить по почте, телеграфу, факсом, а также путем заполнения гражданином соответствующих форм для отправки обращений, размещенных на официальном сайте администрации Черниговского сельского поселения Белореченского района </w:t>
      </w:r>
      <w:hyperlink r:id="rId2">
        <w:r>
          <w:rPr>
            <w:rStyle w:val="InternetLink"/>
            <w:rFonts w:cs="Arial" w:ascii="Arial" w:hAnsi="Arial"/>
          </w:rPr>
          <w:t>http://chernigovskaya.ru</w:t>
        </w:r>
      </w:hyperlink>
      <w:r>
        <w:rPr>
          <w:rFonts w:cs="Arial" w:ascii="Arial" w:hAnsi="Arial"/>
        </w:rPr>
        <w:t xml:space="preserve"> в информационно-телекоммуникационной  сети «Интернет» (далее - «Интернет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1.3.  Обращение, поступившее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в соответствии с настоящим Порядком. В обращении гражданин в обязательном порядке указывает свои фамилию, имя, отчество (последнее –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ращения граждан с сопроводительными документами федеральных органов власти могут быть доставлены по почте, телеграфу, через Управление специальной связи по Краснодарскому краю филиал ФГУП «Главный центр специальной связи», а также в электронном виде с использованием системы межведомственного документооборота (далее – МЭДО)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color w:val="000000"/>
          <w:spacing w:val="-1"/>
        </w:rPr>
        <w:t>2.2. Прием и регистрация поступающей корреспонденции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 xml:space="preserve">2.2.1.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При приеме писем: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вскрываются конверты, проверяется наличие в них документов (разорванные документы подклеиваются), к тексту письма подкалывается конверт;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поступившие документы (паспорт, военный билет, трудовая книжка, </w:t>
      </w:r>
      <w:r>
        <w:rPr>
          <w:rFonts w:cs="Arial" w:ascii="Arial" w:hAnsi="Arial"/>
          <w:color w:val="000000"/>
          <w:spacing w:val="-2"/>
        </w:rPr>
        <w:t>пенсионное удостоверение, фотографии и другие приложения к письму) подкалываются впереди текста письма. В случае отсутствия самого текста письма ра</w:t>
      </w:r>
      <w:r>
        <w:rPr>
          <w:rFonts w:cs="Arial" w:ascii="Arial" w:hAnsi="Arial"/>
          <w:color w:val="000000"/>
          <w:spacing w:val="-1"/>
        </w:rPr>
        <w:t>ботником, принимающим почту, к конверту подкалывается бланк с текстом: «Письменного обращения к адресату нет»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составляются акты на письма, к которым прилагаются денежные знаки, </w:t>
      </w:r>
      <w:r>
        <w:rPr>
          <w:rFonts w:cs="Arial" w:ascii="Arial" w:hAnsi="Arial"/>
          <w:color w:val="000000"/>
          <w:spacing w:val="1"/>
        </w:rPr>
        <w:t xml:space="preserve">ценные бумаги, и на заказные письма с уведомлением, при вскрытии которых </w:t>
      </w:r>
      <w:r>
        <w:rPr>
          <w:rFonts w:cs="Arial" w:ascii="Arial" w:hAnsi="Arial"/>
          <w:color w:val="000000"/>
          <w:spacing w:val="-1"/>
        </w:rPr>
        <w:t>не обнаружилось письменного обращ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Arial" w:ascii="Arial" w:hAnsi="Arial"/>
          <w:color w:val="000000"/>
          <w:spacing w:val="-1"/>
        </w:rPr>
        <w:t>в случае, если в письменном обращении содержатся сведения о фактах коррупции муниципальных служащих администрации Черниговского сельского поселения Белореченского района, оно направляется в комиссию администрац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1"/>
        </w:rPr>
        <w:tab/>
        <w:t>2.2.2. Все поступающие в администрацию Черниговского сельского поселения Белореченского района обращения регистрируются в системе электронного документооборота «Обращения граждан» (далее - СЭД «Обращения граждан») в течение трех дней с момента поступления</w:t>
      </w:r>
      <w:r>
        <w:rPr>
          <w:rFonts w:cs="Arial" w:ascii="Arial" w:hAnsi="Arial"/>
          <w:color w:val="000000"/>
          <w:spacing w:val="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6"/>
        </w:rPr>
        <w:tab/>
        <w:t>2.2.3. Учет поступивших обращений граждан осуществляется в пределах календарного года. Информация о персональных данных авторов письменных обращений, направленных в электронном виде, хранится и обрабатывается с соблюдением требований действующего законодательства о персональных данны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6"/>
        </w:rPr>
        <w:tab/>
        <w:t xml:space="preserve">2.2.4. На первой странице письма в </w:t>
      </w:r>
      <w:r>
        <w:rPr>
          <w:rFonts w:cs="Arial" w:ascii="Arial" w:hAnsi="Arial"/>
          <w:color w:val="000000"/>
          <w:spacing w:val="-1"/>
        </w:rPr>
        <w:t>правом верхнем углу либо на свободном от текста месте проставляются регистрационный номер и дата регист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1"/>
        </w:rPr>
        <w:tab/>
        <w:t>2.2.5. В электронную карточку СЭД «Обращения граждан» внося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ab/>
        <w:t>дата регистра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регистрационный номер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6"/>
        </w:rPr>
        <w:tab/>
        <w:t>фамилия и инициалы автора обращения (в именительном падеже) и его почтовый</w:t>
        <w:tab/>
        <w:t xml:space="preserve"> адрес (если адрес отсутствует и в письме, и на конверте, то при определении территории проживания заявителя следует руководствоваться данным почтового штемпел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социальное положение и льготная категория (в случае наличи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пол, возрастная категор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6"/>
        </w:rPr>
        <w:tab/>
        <w:t>форма обращения (письмо, телеграмма, Интернет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6"/>
        </w:rPr>
        <w:tab/>
        <w:t>вид обращения (заявление, предложение, жалоба, благодарность и друг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указывается отправитель, направивший обращения, а также дата, исходящий номер сопроводительного письм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вид контроля (особый контроль, запрос, контроль, дополнительный контроль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признак обращения (первичное, повторное, многократн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краткое содержание обращения, которое должно быть четким, отражать его су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шифр тематики обращения согласно действующему общероссийскому тематическому классификатору обращений граждан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количество листов с приложениями (если имеютс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фамилия и проект резолюции руководителя, которому обращение направляется на рассмотрени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наименование соответствующих органов или соответствующих должностных лиц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в соответствующем поле проставляется пометка «свод», если поручение дано одновременно нескольким исполнителя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скан-образы обращений граждан, поступившие на бумажных носителях, прикрепляются в поле «вложение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>2.2.6. При регистрации коллективных обращений (обращений, подписанных двумя или более авторами) в электронную карточку вносится первая разборчиво указанная фамилия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, из которых они поступили («коллектив ОАО «Визит», «коллектив СОШ №1»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6"/>
        </w:rPr>
        <w:tab/>
        <w:t>2.2.7. Если автор (Иванов) пересылает обращение через второе лицо (Петров), указывая его адрес и не указывая своего, то в графе «Ф.И.О.)» отмечаются две фамилии: «Иванов, Петров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color w:val="000000"/>
          <w:spacing w:val="-6"/>
        </w:rPr>
        <w:tab/>
        <w:t>2.2.8. Если заявитель не указал своей фамилии, то в электронную учетную карточку вносится запись «без подпис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ab/>
        <w:t xml:space="preserve">2.2.9. Оригиналы обращений с регистрационным штампом заявителям не возвращаются (за исключением случаев, предусмотренных федеральным законодательством). Возврат оригинала обращения заявителю возможен до его регистрации.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ункт 4.15 раздела 4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«4.15. Ответ на обращение направляется в форме электронного документа по адресу электронной почты, указанному в обращении, поступившее в форме электронного документа, и в письменной форме по почтовому адресу, указанному в обращении, поступившему в письменной форм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, на поступившее обращение, содержащее предложение, заявление или жалобу, которые затрагивают интересы неопределенного круга лиц, в частности, на обращение в котором обжалуется судебное решение, вынесенное в отношении неопределенного круга лиц, в том числе с разъяснением порядке обжалования судебного решения, может быть размещен на официальном сайте администрации Черниговского сельского поселения Белореченского района </w:t>
      </w:r>
      <w:hyperlink r:id="rId3">
        <w:r>
          <w:rPr>
            <w:rStyle w:val="InternetLink"/>
            <w:rFonts w:cs="Arial" w:ascii="Arial" w:hAnsi="Arial"/>
          </w:rPr>
          <w:t>http://chernigovskaya.ru</w:t>
        </w:r>
      </w:hyperlink>
      <w:r>
        <w:rPr>
          <w:rFonts w:cs="Arial" w:ascii="Arial" w:hAnsi="Arial"/>
        </w:rPr>
        <w:t xml:space="preserve"> в информационно-телекоммуникационной  сети «Интернет» (далее - «Интернет») в соответствии с требованиями части 2 статьи 6 Федерального закона от 2 мая 2006 года №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оступления письменного обращения, содержащего вопрос, ответ на который размещен на официальном сайте администрации Черниговского сельского поселения Белореченского района в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исьменный ответ по существу поставленных в обращении вопросов направляется при наличии просьбы о его предоставлении»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 Пункт 4.20 раздела 4 дополнить абзацем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Ответ на обращение не дается, и оно не подлежит направлению на рассмотрение в другие органы в соответствии с их компетенцией, если текст обращения не позволяет определить суть предложения, заявления или жалобы, о чем в течение 7 календарных дней со дня регистрации обращения сообщается гражданину, направившему обращение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чальнику общего отдела администрации Черниговского сельского поселения Белореченского района (Кероджан) обнародовать настоящее постановление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выполнением настоящего постановления возложить на заместителя главы Черниговского сельского поселения Белореченского района Х.И. Панеш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4. Постановление вступает в силу со дня его обнарод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Черниговского сельского поселени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2633"/>
      </w:tblGrid>
      <w:tr>
        <w:trPr/>
        <w:tc>
          <w:tcPr>
            <w:tcW w:w="6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2" w:type="dxa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52" w:type="dxa"/>
            <w:tcBorders/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right="4534" w:hanging="0"/>
      <w:jc w:val="both"/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igovskaya.ru/" TargetMode="External"/><Relationship Id="rId3" Type="http://schemas.openxmlformats.org/officeDocument/2006/relationships/hyperlink" Target="http://chernigovska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5:00Z</dcterms:created>
  <dc:creator>mosina</dc:creator>
  <dc:description/>
  <cp:keywords/>
  <dc:language>en-US</dc:language>
  <cp:lastModifiedBy>User</cp:lastModifiedBy>
  <cp:lastPrinted>2018-03-20T10:53:00Z</cp:lastPrinted>
  <dcterms:modified xsi:type="dcterms:W3CDTF">2018-03-20T12:29:00Z</dcterms:modified>
  <cp:revision>6</cp:revision>
  <dc:subject/>
  <dc:title/>
</cp:coreProperties>
</file>